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vinsky called Ravel "The Swiss clockmaker" for his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nd perhaps complexity,but Stravinsky was no slou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!). Ravel's Toccata, from his Tombeau de Couperin,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: no heavy-handedness here, but a lot of syncop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berg &lt;76236.3302@compuserv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